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печати и массовым коммуникациям Правительства Хабаровского края размещает проект постановления Правительства Хабаровского кра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субсидиях из краевого бюджета юридическим лицам, индивидуальным предпринимателям, физическим лицам для возмещения затрат по производству информационно-публицистических материалов целевого назначения в 2014 году» для проведения независимой антикоррупционной экспертиз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о проекту принимаются с 28.01.2014 по 07.02.2014 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pr_smi@adm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h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по факсу (4212)74-79-28 (с пометкой «Независимая экспертиза»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_smi@adm.kh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6:08:00Z</dcterms:created>
  <dc:creator>специалист</dc:creator>
  <dc:description/>
  <dc:language>en-US</dc:language>
  <cp:lastModifiedBy>Торубаров</cp:lastModifiedBy>
  <dcterms:modified xsi:type="dcterms:W3CDTF">2014-01-28T06:08:00Z</dcterms:modified>
  <cp:revision>2</cp:revision>
  <dc:subject/>
  <dc:title/>
</cp:coreProperties>
</file>